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Приложение № 1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Выдача разрешения на ввод объект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эксплуатацию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ФОРМА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30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30"/>
          <w:szCs w:val="28"/>
          <w:lang w:val="ru-RU" w:bidi="ar-SA"/>
        </w:rPr>
        <w:t>о выдаче разрешения на ввод объекта в эксплуатац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23558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4.65pt;margin-top:18.5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cs="Times New Roman"/>
          <w:strike/>
          <w:sz w:val="20"/>
          <w:szCs w:val="22"/>
          <w:highlight w:val="yellow"/>
          <w:lang w:val="ru-RU" w:bidi="ar-SA"/>
        </w:rPr>
      </w:pPr>
      <w:r>
        <w:rPr>
          <w:rFonts w:cs="Times New Roman" w:ascii="Times New Roman" w:hAnsi="Times New Roman"/>
          <w:strike/>
          <w:sz w:val="20"/>
          <w:szCs w:val="22"/>
          <w:highlight w:val="yellow"/>
          <w:lang w:val="ru-RU" w:bidi="ar-SA"/>
        </w:rPr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09" w:hanging="28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/>
        <w:t>застройщ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693"/>
      </w:tblGrid>
      <w:tr>
        <w:trPr>
          <w:trHeight w:val="8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юридическом лиц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лн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8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ind w:left="993" w:hanging="113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/>
        <w:t>объек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капитального строительства (этапа)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оектной документаци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  <w:t>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, 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 наличии –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государствен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ным реестром с указание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ов документов 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своении, об изменении адреса;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ля линейных объектов –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опис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естоположения в вид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й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убъекта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 и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134" w:hanging="283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част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953"/>
        <w:gridCol w:w="2693"/>
      </w:tblGrid>
      <w:tr>
        <w:trPr>
          <w:trHeight w:val="17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993" w:hanging="281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о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819"/>
        <w:gridCol w:w="2126"/>
        <w:gridCol w:w="1701"/>
      </w:tblGrid>
      <w:tr>
        <w:trPr>
          <w:trHeight w:val="1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6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18" w:leader="none"/>
        </w:tabs>
        <w:autoSpaceDE w:val="false"/>
        <w:ind w:left="907" w:right="595" w:hanging="47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 о ранее выданных разрешениях на ввод объекта в эксплуатацию в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но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тап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а,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конструкции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апитального строительств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пр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личии)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(указывается в случае, предусмотренном частью 3.5 статьи 55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961"/>
        <w:gridCol w:w="2268"/>
        <w:gridCol w:w="1417"/>
      </w:tblGrid>
      <w:tr>
        <w:trPr>
          <w:trHeight w:val="1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-ая)</w:t>
            </w:r>
            <w:r>
              <w:rPr>
                <w:rFonts w:eastAsia="Calibri" w:cs="Times New Roman" w:ascii="Times New Roman" w:hAnsi="Times New Roman"/>
                <w:spacing w:val="5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оглас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на осуществление государственной рег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рава собственности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без привлечения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ыражаю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с привлечением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ражаю соглас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ведения об уплате государственной пошлины за осуществление государственного кадастрового учета и (или) государственной регистрации пра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(дата и номер платежного документа; сведения о плательщике: фамилия, имя, отчество (последнее - при наличии), данные документа, удостоверяющего личность - для физических лиц или полное наименование организации, ОГРН, КПП и ИНН - для юридических 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right="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 этом сообщаю, что ввод объекта в эксплуатацию будет осуществлятьс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новании следующих документ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4404"/>
        <w:gridCol w:w="2268"/>
        <w:gridCol w:w="2126"/>
      </w:tblGrid>
      <w:tr>
        <w:trPr>
          <w:trHeight w:val="100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 документа</w:t>
            </w:r>
          </w:p>
        </w:tc>
      </w:tr>
      <w:tr>
        <w:trPr>
          <w:trHeight w:val="708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органа государстве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ного надзора о соответств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строенного, реконструирова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ребованиям проектной документац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включая проектную документацию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торой учтены изменения, внесенные в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частями 3.8 и 3.9 статьи 49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 в случае, есл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о осуществл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строите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4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380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уполномоченного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уществление федер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экологического</w:t>
            </w:r>
            <w:r>
              <w:rPr>
                <w:rFonts w:eastAsia="Calibri" w:cs="Times New Roman" w:ascii="Times New Roman" w:hAnsi="Times New Roman"/>
                <w:spacing w:val="-6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 федерального орган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сполнительной власт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лучаях,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ных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7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54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 кодекс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left="170" w:right="3" w:hanging="312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170" w:right="-139" w:hanging="31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 телефона и адрес электронной почты для связи: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right="54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170" w:right="545" w:hanging="312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Результат предоставления услуги прошу:</w:t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  <w:gridCol w:w="1275"/>
      </w:tblGrid>
      <w:tr>
        <w:trPr/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править в форме электронного документа 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дать на бумажном носителе при личном обращении в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  <w:t xml:space="preserve">администрацию Тимашевского городского поселения Тимаше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бо в многофункциональный центр предоставления государственных и муниципальных услуг, расположенный по адресу: г. Тимашевск, ул. Пионерская, д. 90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___________________</w:t>
        <w:tab/>
        <w:tab/>
        <w:tab/>
        <w:t xml:space="preserve">  __________________________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дпись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jc w:val="both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5:00Z</dcterms:created>
  <dc:creator>Kon</dc:creator>
  <dc:description/>
  <cp:keywords/>
  <dc:language>en-US</dc:language>
  <cp:lastModifiedBy>user</cp:lastModifiedBy>
  <cp:lastPrinted>2025-05-20T15:15:00Z</cp:lastPrinted>
  <dcterms:modified xsi:type="dcterms:W3CDTF">2025-05-20T12:15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